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CONTENIDOS MÍNIMOS: 2º GEOGRAFÍA E HISTORIA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GUN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CIENCIAS SOCIALES, GEOGRAFÍA E HISTORIA</w:t>
            </w:r>
          </w:p>
        </w:tc>
      </w:tr>
    </w:tbl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2" w:right="822" w:gutter="0" w:header="709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sz w:val="14"/>
        </w:rPr>
      </w:pPr>
      <w:r>
        <w:rPr>
          <w:sz w:val="14"/>
        </w:rPr>
        <w:t>Unidad Didáctica 1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xplica quién fue Mahoma y cómo se difundió el Islam por el Mundo. Enumera los lugares sagrados para el Islam y los fundamentos esenciales de la religión Musulman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volución histórica del Islam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numera y describe las partes esenciales de una mezquit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ómo era la organización social y económica en el Islam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14"/>
        </w:rPr>
      </w:pPr>
      <w:r>
        <w:rPr>
          <w:b w:val="false"/>
          <w:sz w:val="14"/>
        </w:rPr>
        <w:t>Explica las características esenciales del arte Islámic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14"/>
        </w:rPr>
      </w:pPr>
      <w:r>
        <w:rPr>
          <w:b w:val="false"/>
          <w:sz w:val="14"/>
        </w:rPr>
        <w:t>La organización política del Imperio Carolingi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sz w:val="14"/>
        </w:rPr>
      </w:pPr>
      <w:r>
        <w:rPr>
          <w:sz w:val="14"/>
        </w:rPr>
        <w:t>Unidad Didáctica 2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xplica el origen del feudalismo, no olvides desarrollar qué es el vasallaje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Cómo era la sociedad feudal?, indica qué grupos tenían privilegios y cuáles n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La Economía feudal: describe cómo era un feudo y régimen señorial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Cómo era la vida del campesino en la sociedad feudal?, ¿qué eran los manso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numera las principales características del arte románico (arquitectura, escultura y pintura)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40"/>
        <w:rPr>
          <w:sz w:val="14"/>
        </w:rPr>
      </w:pPr>
      <w:r>
        <w:rPr>
          <w:sz w:val="14"/>
        </w:rPr>
        <w:t>Unidad  Didáctica 3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Desarrolla las principales innovaciones técnicas que se dieron en la agricultura europea a finales del siglo XI y durante el siglo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Desarrolla cómo se organizaron los trabajos artesanos, cómo eran los gremios, sus jerarquías, dónde trabajaban, sus normas, cita algunos ejemplos de oficios, etc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xplica las causas del crecimiento urbano a partir del siglo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Justifica los motivos por los que los monarcas afianzaron su poder a partir del siglo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Los problemas del Papado durante los siglos XII y XIII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La Guerra de los Cien Añ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ausas y consecuencias de la Crisis de la Baja Edad Med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Resume las principales características del arte gótico: arquitectura, pintura y escultura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4"/>
        </w:rPr>
      </w:pPr>
      <w:r>
        <w:rPr>
          <w:sz w:val="14"/>
        </w:rPr>
        <w:t>Unidad Didáctica 4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umera las etapas históricas del Al-Ándalus desde el año 711 hasta 1086, indica los principales acontecimientos ocurridos durante este períod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La sociedad andalusí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xplica el proceso de formación de los primeros reinos cristianos (Asturias, León y el Condado de Castilla)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Cómo se formaron los primeros condados y reinos pirenaicos?, ¿qué vínculo tenían con la Marca Hispánic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Desarrolla las fases de repoblación que se dieron en los territorios conquistados por los reinos cristianos entre los siglos IX y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La fundación de Murcia (Desarrolla cómo fue el proceso de ocupación de los musulmanes en Murcia y el Tratado de Tudmir)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4"/>
        </w:rPr>
      </w:pPr>
      <w:r>
        <w:rPr>
          <w:sz w:val="14"/>
        </w:rPr>
        <w:t>Unidad Didáctica 5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xplica cómo se consolidaron los reinos hispánicos de Castilla y León, Portugal, Pamplona y Aragón, durante los siglos XI-XI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omenta cómo se organizaron las repoblaciones durante los siglos XI-XI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l románico peninsula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l arte mudéjar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Al-Ándalus entre los siglos XI y XV (almorávides, almohades y reino Nazarí de Granada)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Describe la Alhambra de Granad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La fundación del reino de Murcia y los almorávide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Segundo reino de taifas  y la intervención de los almohades en Murci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397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4"/>
        </w:rPr>
      </w:pPr>
      <w:r>
        <w:rPr>
          <w:sz w:val="14"/>
        </w:rPr>
        <w:t>Unidad Didáctica 6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Resume la expansión territorial de Castilla y Aragón durante el siglo XIII y XIV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xplica cómo eran las Instituciones Medievales en Castilla y Aragón, ¿qué diferencias había entre amba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Cuál fue la base económica del Reino de Castilla?, ¿y la de la Corona de Aragón?, ¿qué grupos sociales tenían el poder económico y político en cada reino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Qué causas y consecuencias tuvo en Castilla y Aragón la crisis de la Baja Edad Med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La arquitectura, escultura y pintura gótica en la Península Ibérica, no olvides citar algunos ejemplos destacados del gótico peninsula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En qué consistió en Pacto de Alcaraz, Tratado de Almizra, Tratado de Elche?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Describe la Catedral de Murcia, estilos arquitectónicos, etapas de construcción, elementos arquitectónicos más relevantes, descripción de la planta, etc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4"/>
        </w:rPr>
      </w:pPr>
      <w:r>
        <w:rPr>
          <w:sz w:val="14"/>
        </w:rPr>
        <w:t>Unidad Didáctica 7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Bases del modelo político de las monarquías autoritarias europeas de las Edad Modern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Desarrolla cómo fue el reinado de los Reyes Católicos, cómo fue su política interior y exteri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l nuevo Estado Moderno durante el reinado de los Reyes Católicos (uniformidad religiosa e imposición de la autoridad monárquica)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Cuáles fueron las causas que motivaron las grandes exploraciones y descubrimientos marítimos portugueses y españoles del siglo XV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Cómo se repartió el mundo España y Portugal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Qué errores cometió Colón en la planificación de su primer viaje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Describe a los principales pueblos precolombinos</w:t>
      </w:r>
    </w:p>
    <w:p>
      <w:pPr>
        <w:pStyle w:val="Normal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  <w:t xml:space="preserve">Unidad Didáctica 8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Describe qué fue el Humanismo?, ¿cómo se difundió por Europ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Cuáles fueron las principales causas de la reforma de la Iglesia?. Describe las principales corrientes protestantes de Europa, qué rasgos caracterizan a cada una de ella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Qué finalidad u objetivo tuvo el Concilio de Trento?. Define el término de Contrarreform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numera las principales características del arte renacentist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numera los principales arquitectos, escultores y pintores del Quattrocento y Cinquecent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rFonts w:eastAsia="Arial"/>
          <w:b w:val="false"/>
          <w:sz w:val="14"/>
        </w:rPr>
        <w:t xml:space="preserve"> </w:t>
      </w:r>
      <w:r>
        <w:rPr>
          <w:b w:val="false"/>
          <w:sz w:val="14"/>
        </w:rPr>
        <w:t>Describe las principales características de la pintura del Greco y cita alguna de sus obras más importante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Qué estilos arquitectónicos renacentistas se dieron en España?.</w:t>
      </w:r>
    </w:p>
    <w:p>
      <w:pPr>
        <w:pStyle w:val="Titacteval"/>
        <w:tabs>
          <w:tab w:val="clear" w:pos="397"/>
        </w:tabs>
        <w:spacing w:lineRule="auto" w:line="240" w:before="0" w:after="0"/>
        <w:ind w:left="357" w:right="720" w:hanging="0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  <w:t>Unidad Didáctica 9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Resume los reinados de Carlos I y Felipe II indicando sus principales acciones en política interior y exteri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Resume los reinados de Felipe III, Felipe IV y Carlos II, explica cómo llegó el declive de los Austrias en España y qué nueva dinastía llegó a la corona español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ómo fue la organización de los territorios american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Describe la sociedad hispánica del siglo XV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ómo era la sociedad colonial american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xplica la crisis económica española del siglo XV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Por qué la participación del Reino de Murcia en la conquista de Granada fue destacada, qué efectos tuvo para Murc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ita los principales acontecimientos ocurridos en el Reino de Murcia durante los reinados de los Austria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Qué factores motivaron la crisis demográfica y económica del siglo XVII en el Reino de Murc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lementos renacentistas de la Catedral de Murci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113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113"/>
        <w:rPr>
          <w:sz w:val="14"/>
        </w:rPr>
      </w:pPr>
      <w:r>
        <w:rPr>
          <w:rFonts w:eastAsia="Arial"/>
          <w:sz w:val="14"/>
        </w:rPr>
        <w:t xml:space="preserve"> </w:t>
      </w:r>
      <w:r>
        <w:rPr>
          <w:sz w:val="14"/>
        </w:rPr>
        <w:t>Unidad Didáctica 10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La Guerra de los Treinta Añ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La Francia de Luis XIV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l modelo parlamentario inglé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numera las principales características del Barroco, indica los principales pintores, escultores y arquitectos europeos,  españoles y murcian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Velázquez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lementos barrocos de la Catedral de Murcia</w:t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4"/>
        </w:rPr>
      </w:pPr>
      <w:r>
        <w:rPr>
          <w:sz w:val="14"/>
        </w:rPr>
        <w:t>Unidad Didáctica 11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numera los principales factores de distribución de la población mundial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Analiza y comenta una pirámide de poblamient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ita las fases de evolución de la población de los países ricos y pobre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ómo se calculan los siguientes factores demográficos: tasa de natalidad, tasa de mortalidad, tasa de fecundidad, crecimiento vegetativo o natural y saldo migratorio. Define qué es una pirámide de población, qué información nos aporta y cómo se estructur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xplica las consecuencias de un saldo migratorio positivo para el país de acogida y negativo para el país emisor.</w:t>
      </w:r>
    </w:p>
    <w:p>
      <w:pPr>
        <w:pStyle w:val="Normal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4"/>
          <w:lang w:val="es-ES" w:eastAsia="es-ES"/>
        </w:rPr>
      </w:pPr>
      <w:r>
        <w:rPr>
          <w:rFonts w:cs="Arial" w:ascii="Arial" w:hAnsi="Arial"/>
          <w:b/>
          <w:sz w:val="14"/>
          <w:lang w:val="es-ES" w:eastAsia="es-ES"/>
        </w:rPr>
        <w:t xml:space="preserve">Unidad Didáctica 12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Desarrolla las principales características de la población española: esperanza de vida, tasas de natalidad, fecundidad y mortalidad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ómo se distribuye la población en el territorio español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Desarrolla el fenómeno de la emigración interior en Españ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Desarrolla el fenómeno de la emigración exterior en Españ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Explica el origen y composición de la inmigración en España. 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sz w:val="14"/>
        </w:rPr>
      </w:pPr>
      <w:r>
        <w:rPr>
          <w:sz w:val="14"/>
        </w:rPr>
        <w:t xml:space="preserve">Unidad Didáctica 13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Qué factores intervienen en la definición de ciudad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ita las principales funciones que se dan en las ciudade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Qué es la trama urbana?, ¿qué diferencias hay entre un plano irregular, radiocéntrico y otro ortogonal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ómo podemos jerarquizar a los núcleos urbanos en el mundo, pon ejemplos de ciudades en cada uno de los grup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xplica el modelo de la jerarquía urbana en España, pon ejemplos de ciudades en cada uno de los grup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Jeraquización de municipios de la Región de Murci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sz w:val="14"/>
        </w:rPr>
      </w:pPr>
      <w:r>
        <w:rPr>
          <w:sz w:val="14"/>
        </w:rPr>
        <w:t>Unidad Didáctica14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ita las principales variables que intervienen en la organización de una sociedad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Cómo ha evolucionado la sociedad humana a lo largo de la historia (tipos de sociedades)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¿Qué cambios se han producido en la estructura familiar y laboral en España y Murci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4"/>
        </w:rPr>
      </w:pPr>
      <w:r>
        <w:rPr>
          <w:b w:val="false"/>
          <w:sz w:val="14"/>
        </w:rPr>
        <w:t>Enumera los principales problemas sociales en la España actual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sz w:val="14"/>
        </w:rPr>
      </w:pPr>
      <w:r>
        <w:rPr>
          <w:sz w:val="1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hanging="0"/>
        <w:rPr>
          <w:sz w:val="14"/>
        </w:rPr>
      </w:pPr>
      <w:r>
        <w:rPr>
          <w:sz w:val="14"/>
        </w:rPr>
      </w:r>
    </w:p>
    <w:sectPr>
      <w:type w:val="continuous"/>
      <w:pgSz w:w="11906" w:h="16838"/>
      <w:pgMar w:left="822" w:right="822" w:gutter="0" w:header="709" w:top="851" w:footer="567" w:bottom="62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b w:val="false"/>
      <w:sz w:val="25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Arial Black"/>
      <w:sz w:val="25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8:37:00Z</dcterms:created>
  <dc:creator>Joaquín Ruiz Abellán</dc:creator>
  <dc:description/>
  <cp:keywords/>
  <dc:language>en-US</dc:language>
  <cp:lastModifiedBy>Mayte Sanchez Sanchez</cp:lastModifiedBy>
  <cp:lastPrinted>2012-06-05T08:21:00Z</cp:lastPrinted>
  <dcterms:modified xsi:type="dcterms:W3CDTF">2014-09-02T21:40:00Z</dcterms:modified>
  <cp:revision>12</cp:revision>
  <dc:subject/>
  <dc:title>CONTROL UNIDAD DIDÁCTICA Nº 1 Y 2 – CURSO 2010-2011</dc:title>
</cp:coreProperties>
</file>